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9 марта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          акта администрации города Тулы – постановление администрации города Тулы                    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06.08.2021 № 1264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" w:ascii="PT Astra Serif" w:hAnsi="PT Astra Serif"/>
          <w:sz w:val="28"/>
          <w:szCs w:val="28"/>
        </w:rPr>
        <w:t>семи календарных дней со дня раз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19 марта 2025 года                   по 25 мар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   по адресу: г. Тула, проспект Ленина, д. 2, или в виде электронного документа                      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Углова Юлия Николаевна</cp:lastModifiedBy>
  <cp:lastPrinted>2010-09-16T15:19:00Z</cp:lastPrinted>
  <dcterms:modified xsi:type="dcterms:W3CDTF">2025-03-17T13:49:00Z</dcterms:modified>
  <cp:revision>10</cp:revision>
  <dc:subject/>
  <dc:title>Информационное сообщение</dc:title>
</cp:coreProperties>
</file>